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275974434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524729186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379076386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886365862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336915132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22458816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